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8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SEZNAM REFERENCÍ A PŘEDCHOZÍCH ZAKÁZEK 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Výpočetní technologie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 v uplynulých třech letech realizoval minimálně dvakrát dodávku podobného charakteru</w:t>
        <w:br/>
        <w:t>jako veřejná zakázka „Výpočetní technologie 2021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  <w:u w:val="single"/>
        </w:rPr>
      </w:pPr>
      <w:r>
        <w:rPr>
          <w:b/>
          <w:u w:val="single"/>
        </w:rPr>
        <w:t>Seznam předešlých zakázek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57:00Z</dcterms:created>
  <dc:creator>Jan Mareček</dc:creator>
  <dc:description/>
  <cp:keywords/>
  <dc:language>en-US</dc:language>
  <cp:lastModifiedBy>Bukovský Lukáš</cp:lastModifiedBy>
  <dcterms:modified xsi:type="dcterms:W3CDTF">2021-03-24T12:57:00Z</dcterms:modified>
  <cp:revision>6</cp:revision>
  <dc:subject/>
  <dc:title/>
</cp:coreProperties>
</file>